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572830879"/>
            <w:bookmarkStart w:id="3" w:name="__Fieldmark__4_257283087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2572830879"/>
            <w:bookmarkStart w:id="5" w:name="__Fieldmark__5_257283087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572830879"/>
            <w:bookmarkStart w:id="7" w:name="__Fieldmark__6_257283087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2572830879"/>
            <w:bookmarkStart w:id="9" w:name="__Fieldmark__7_257283087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2572830879"/>
            <w:bookmarkStart w:id="11" w:name="__Fieldmark__8_257283087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2572830879"/>
            <w:bookmarkStart w:id="13" w:name="__Fieldmark__9_257283087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2572830879"/>
            <w:bookmarkStart w:id="15" w:name="__Fieldmark__10_257283087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2572830879"/>
            <w:bookmarkStart w:id="17" w:name="__Fieldmark__11_257283087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2572830879"/>
            <w:bookmarkStart w:id="20" w:name="__Fieldmark__12_2572830879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2572830879"/>
            <w:bookmarkStart w:id="22" w:name="__Fieldmark__13_2572830879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2572830879"/>
            <w:bookmarkStart w:id="24" w:name="__Fieldmark__14_2572830879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2572830879"/>
            <w:bookmarkStart w:id="26" w:name="__Fieldmark__15_2572830879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